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komputerow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Zaczarowany świat liter i słów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owtórzenie wiadomości związanych z edytowanie tekstu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/>
            </w:pPr>
            <w:r>
              <w:rPr/>
              <w:t>Nauczyciel rozdaje kartę pracy lub wyświetla ją na tablicy interaktywnej. Uczniowie przepisują tekst z karty do edytora tekstu. Nauczyciel zwraca uwagę uczniom, aby dokładnie przepisali test – zwracając uwagę na polskie znaki diakrytyczne oraz duże litery. Następnie nauczyciel czyta dzieciom polecenia formatowania tekstu, lub uczniowie sami czytają (w zależności od umiejętności). Nauczyciel pokazuje w jaki sposób sformatować tekst i gdzie na wstążce programu można odnaleźć żądane funkcje. Po ukończonym zadaniu uczniowie między sobą sprawdzają efekty wykonania zadania.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74295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KOM/3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5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KOM/3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KOMPUTEROWA: ZACZAROWANY ŚWIAT LITER I SŁÓW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0:17:00Z</dcterms:created>
  <dc:creator>EUROFORUM</dc:creator>
  <dc:description/>
  <dc:language>en-US</dc:language>
  <cp:lastModifiedBy>Euro</cp:lastModifiedBy>
  <cp:lastPrinted>2015-09-08T12:15:00Z</cp:lastPrinted>
  <dcterms:modified xsi:type="dcterms:W3CDTF">2015-09-08T10:17:00Z</dcterms:modified>
  <cp:revision>2</cp:revision>
  <dc:subject/>
  <dc:title/>
</cp:coreProperties>
</file>